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kern w:val="2"/>
          <w:sz w:val="32"/>
          <w:szCs w:val="32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kern w:val="2"/>
          <w:sz w:val="28"/>
          <w:szCs w:val="32"/>
          <w:lang w:val="uk-UA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ОРОКОВА СЕСІЯ  СЬОМОГО  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травня  2017 р. </w:t>
        <w:tab/>
        <w:tab/>
        <w:tab/>
        <w:tab/>
        <w:tab/>
        <w:tab/>
        <w:t xml:space="preserve">                 №         - 40 -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обласної ціль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2016-2018 ро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 ст. 24-1 та 101 Бюджетного кодексу України ,згідно « Програми будівництва, реконструкції та ремонту об´єктів інфраструктури Київської області на 2016-2018 роки ( зі змінами), затвердженої рішенням Київської обласної ради від  07.06.2016р. №129-0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TextBody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 ,що фінансуються відповідно до обласної цільової Програми будівництва, реконструкції та ремонту об'єктів інфраструктури Київської області на 2016-2018 роки у вигляді міжбюджетного трансферту у сумі 6 500 000,00 грн., а саме: на « Будівництво гімназії на 14 класів по вул. Вишнева в м. Буча Київської області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і угоди з Київською обласною радою щодо співфінансування об'єктів, що фінансуються відповідно до  обласної цільової Програми будівництва, реконструкції та ремонту об'єктів інфраструктури Київської області на 2016-2018 роки 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ький голова                                                 </w:t>
        <w:tab/>
        <w:tab/>
        <w:tab/>
        <w:tab/>
        <w:t xml:space="preserve">А.П.Федорук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22:00Z</dcterms:created>
  <dc:creator>Бюджет</dc:creator>
  <dc:description/>
  <cp:keywords/>
  <dc:language>en-US</dc:language>
  <cp:lastModifiedBy>Operator</cp:lastModifiedBy>
  <cp:lastPrinted>2017-06-20T16:24:00Z</cp:lastPrinted>
  <dcterms:modified xsi:type="dcterms:W3CDTF">2018-05-29T13:22:00Z</dcterms:modified>
  <cp:revision>2</cp:revision>
  <dc:subject/>
  <dc:title>                                                                                                                   </dc:title>
</cp:coreProperties>
</file>